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ПРОТОКОЛ № 3</w:t>
      </w:r>
    </w:p>
    <w:p>
      <w:pPr>
        <w:pStyle w:val="Heading"/>
        <w:ind w:firstLine="567"/>
        <w:rPr/>
      </w:pPr>
      <w:r>
        <w:rPr>
          <w:szCs w:val="24"/>
        </w:rPr>
        <w:t xml:space="preserve">О ПРИЗНАНИИ ПРОДАЖИ ИМУЩЕСТВА, 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ПРИНАДЛЕЖАЩЕГО ГОРОДСКОМУ ОКРУГУ "ГОРОД АРХАНГЕЛЬСК", БЕЗ ОБЪЯВЛЕНИЯ ЦЕНЫ, В ЭЛЕКТРОННОЙ ФОРМЕ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22 ДЕКАБРЯ 2021 ГОДА, НЕСОСТОЯВШЕЙС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г. Архангельск                                                                                                30 декабря 2021 г.                                                                                                                                                                       Время: 10 часов 00 минут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ab/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сутствуют 4 члена комиссии: Белова М.С. – председатель комиссии,            Сидорова З.А., Засолоцкий С.В., Малеева С.В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ственный секретарь – Пасторина М.С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3. Нежилое помещение, назначение – нежилое помещение, подвал, общая площадь 84,4 кв. м, кадастровый номер 29:22:050106:2837, адрес объекта: Архангельская область, городской округ "Город Архангельск", г. Архангельск, Ломоносовский территориальный округ, ул. Воскресенская, д. 92, помещение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продажи имущества, принадлежащего городскому округу "Город Архангельск", без объявления цены, в электронной форме, состоявшейся 22 декабря        2021 года, по лоту № 3 признан участник с заявкой № 6933 - </w:t>
      </w:r>
      <w:r>
        <w:rPr>
          <w:b/>
          <w:sz w:val="24"/>
          <w:szCs w:val="24"/>
        </w:rPr>
        <w:t>индивидуальный предприниматель Осипчук Тимофей Вадимович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/>
      </w:pPr>
      <w:r>
        <w:rPr>
          <w:sz w:val="24"/>
          <w:szCs w:val="24"/>
        </w:rPr>
        <w:t>Победитель приобрел право на заключение договора купли-продажи имущества в течение 5 рабочих дней со дня подведения итогов продажи имущества без объявления цены, по 29 декабря 2021 года включительно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0 час. 00 мин. 30 декабря 2021 года договор купли-продажи муниципального имущества без объявления цены победителем не подписан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миссия по приватизации муниципального имущества муниципального образования "Город Архангельск", утвержденная постановлением Главы муниципального образования "Город Архангельск" от 03.03.2016 № 214,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 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знать победителя продажи имущества, принадлежащего городскому округу "Город Архангельск", без объявления цены, в электронной форме, состоявшейся 22 декабря 2021 года, по лоту № 3, уклонившимся от заключен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знать продажу имущества, принадлежащего городскому округу "Город Архангельск", без объявления цены, в электронной форме, по лоту № 3, несостоявшей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составлен в одном экземпля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Белова М.С.                     "за" ___________</w:t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Сидорова З.А.    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Засолоцкий С.В.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Малеева С.В.     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Ответственный секретарь:</w:t>
        <w:tab/>
        <w:t>_________________ М.С. Пас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09:23:00Z</dcterms:created>
  <dc:creator>ДМИ</dc:creator>
  <dc:description/>
  <cp:keywords/>
  <dc:language>en-US</dc:language>
  <cp:lastModifiedBy>Мария Сергеевна Пасторина</cp:lastModifiedBy>
  <cp:lastPrinted>2021-12-29T11:51:00Z</cp:lastPrinted>
  <dcterms:modified xsi:type="dcterms:W3CDTF">2021-12-29T10:42:00Z</dcterms:modified>
  <cp:revision>3</cp:revision>
  <dc:subject/>
  <dc:title>П Р О Т О К О Л  N 18</dc:title>
</cp:coreProperties>
</file>